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>«О внесении изменения в Закон Ульяновской области</w:t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«Об утверждении Программы управления государственной </w:t>
      </w:r>
    </w:p>
    <w:p>
      <w:pPr>
        <w:pStyle w:val="ConsTitle"/>
        <w:widowControl/>
        <w:spacing w:lineRule="auto" w:line="228"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собственностью Ульяновской области на 2025 год» </w:t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грамма управления государственной собственностью Ульяновской области на 2025 год, утверждённая Законом Ульяновской области </w:t>
        <w:br/>
        <w:t>от 28.11.2024 № 117-ЗО «Об утверждении Программы управления государственной собственностью Ульяновской области на 2025 год», содержит основные направления использования государственного имущества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Законопроект регулирует общественные отношения, связанные </w:t>
        <w:br/>
        <w:t xml:space="preserve">с реализацией Ульяновской областью полномочий собственника в отношении государственного имущества Ульяновской области 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</w:t>
        <w:br/>
        <w:t xml:space="preserve">в связи с принятием федеральных законов «О внесении изменений </w:t>
        <w:br/>
        <w:t>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 пунктом 5 статьи 15 Закона Ульяновской области </w:t>
        <w:br/>
        <w:t>от 06.05.2002 № 020-ЗО «О порядке управления и распоряжения государственной собственностью Ульяновской области» перечни объектов государственной собственности Ульяновской области, включая все земельные участки, планируемые к отчуждению, подлежат включению в Программу управления государственной собственностью Ульян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Настоящим проектом закона планируется внести изменение в Программу управления государственной собственностью Ульяновской области на 2025 год, предусмотрев безвозмездную передачу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                                    с кадастровым номером 73:06:040101:1746, </w:t>
      </w:r>
      <w:r>
        <w:rPr>
          <w:rFonts w:cs="PT Astra Serif" w:ascii="PT Astra Serif" w:hAnsi="PT Astra Serif"/>
          <w:spacing w:val="-4"/>
          <w:sz w:val="28"/>
          <w:szCs w:val="28"/>
        </w:rPr>
        <w:t>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вид разрешённого использования: для строительства деревообрабатывающего цеха,</w:t>
      </w:r>
      <w:r>
        <w:rPr>
          <w:rFonts w:cs="PT Astra Serif" w:ascii="PT Astra Serif" w:hAnsi="PT Astra Serif"/>
          <w:sz w:val="28"/>
          <w:szCs w:val="28"/>
        </w:rPr>
        <w:t xml:space="preserve"> площадь                   19409 кв. м, расположенного по адресу: Ульяновская область, Кузоватовский район, в 23 метрах от северо-западной границы р.п. Кузоватово.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На указанном земельном участке с кадастровым номером 73:06:040101:1746 находится муниципальный объект незавершённого строительства, проектируемое назначение: здание деревообрабатывающего цеха, площадь застройки 6065 кв. м, со степенью готовности объекта незавершённого строительства 30%, кадастровый номер 73:06:040101:1703, расположенное по адресу: Ульяновская область, Кузоватовский район,                   в 23 метрах от северо-западной границы р.п. Кузоватово, о чём свидетельствует запись регистрации  права 73:06:040101:1703-73/051/2024-3 от 13.08.2024.  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аво собственности муниципального образования «Кузоватовский район» Ульяновской области на объект незавершённого строительства, кадастровый номер 73:06:040101:1703, зарегистрировано на основании решения Новоспасского районного суда Ульяновской области от 31.05.2024                                дело № 2-2-120/2024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 испрашиваемый земельный участок с кадастровым номером 73:06:040101:1746 оформлено право постоянного (бессрочного) пользования администрации муниципального образования «Кузоватовский район» Ульяновской области, о чём свидетельствует запись регистрации права 73:06:040101:1746-73/051/2025-2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соответствии с пунктом 25 части 1 статьи 15 Федерального закона                   от 06.10.2003 № 131-ФЗ «Об общих принципах организации местного самоуправления в Российской Федерации» к вопросам местного значения муниципального района относится создание условий для развития сельскохозяйственного производства в поселениях, расширения рынка сельскохозяйственной продукции, сырья и продовольствия, содействие развитию малого и среднего предпринимательств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ёй 63 Федерального закона от 20.03.2025 № 33-ФЗ «Об общих принципах организации местного самоуправления в единой системе публичной власти» в собственности муниципальных образований может находиться имущество, предназначенное для решения указанных вопросов местного знач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унктом 5 части 1 статьи 1 Земельного кодекса Российской Федерации установлен принцип единства судьбы земельных участков и прочно связанных с ними объектов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На основании письменных обращений главы администрации муниципального образования «Кузоватовский район» Ульяновской области                  от 31.03.2025 № 73-ИОМСУ-06.01/1081исх и от 23.06.2025 № 73-ИОМСУ-06.01/2025исх настоящим проектом закона планируется внести изменение                         в Программу управления государственной собственностью Ульяновской области на 2025 год в части планируемой безвозмездной передачи                                   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 с кадастровым номером 73:06:040101:1746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оциально-экономическим последствием принятия законопроекта  является осуществление муниципальными образованиями Ульяновской области своих полномочий, установленных федеральны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Юридическими последствиями принятия законопроекта будет                     являться издание Министерством имущественных отношений, градостроительной деятельности и цифрового развития Ульяновской области, как исполнительным органом Ульяновской области, осуществляющим полномочия собственника имущества, распоряжения о передаче                             из государственной собственности Ульяновской области в собственность муниципального образования «Кузоватовский район» Ульяновской области земельного участка, а также подписание актов приёма-передачи так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оскольку законопроект не затрагивает вопросы осуществления предпринимательской и инвестиционной деятельности, в соответствии </w:t>
        <w:br/>
        <w:t xml:space="preserve">с Законом Ульяновской области от 05.11.2013 № 201-ЗО «О порядке проведения оценки регулирующего воздействия проектов нормативных правовых актов Ульяновской области и проектов муниципальных нормативных правовых актов, затрагивающих вопросы осуществления предпринимательской и инвестиционной деятельности, и порядке проведения экспертизы нормативных правовых актов Ульяновской области и муниципальных нормативных правовых актов, затрагивающих вопросы осуществления предпринимательской и инвестиционной деятельности» проведения </w:t>
        <w:br/>
        <w:t xml:space="preserve">в отношении проекта закона оценки регулирующего воздействия </w:t>
        <w:br/>
        <w:t>не требуетс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отношении проекта проведена антикоррупционная экспертиза. Факторов, которые способствуют или могут способствовать созданию условий для проявления коррупции в связи с принятием данного закона Ульяновской области не выявлено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Разработчиками законопроекта являются заместитель директора департамента земельных отношений, кадастровых работ и учёта государственного имущества – начальник отдела учёта государственного имущества Министерства имущественных отношений, градостроительной деятельности и цифрового развития Ульяновской области Тазетдинова Э.Р.                     и референт отдела учёта государственного  имущества департамента   земельных  отношений, кадастровых работ и учёта государственного имущества Министерства имущественных отношений, градостроительной деятельности и цифрового развития Ульяновской области  Зоточева Е.В.</w:t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PT Astra Serif" w:hAnsi="PT Astra Serif" w:cs="PT Astra Serif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PT Astra Serif" w:ascii="PT Astra Serif" w:hAnsi="PT Astra Seri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PT Astra Serif" w:ascii="PT Astra Serif" w:hAnsi="PT Astra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PT Astra Serif" w:hAnsi="PT Astra Serif" w:cs="PT Astra Serif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PT Astra Serif" w:ascii="PT Astra Serif" w:hAnsi="PT Astra Seri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Cs w:val="28"/>
                        <w:rFonts w:cs="PT Astra Serif" w:ascii="PT Astra Serif" w:hAnsi="PT Astra Seri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12:34:00Z</dcterms:created>
  <dc:creator>Ju5u</dc:creator>
  <dc:description/>
  <cp:keywords/>
  <dc:language>en-US</dc:language>
  <cp:lastModifiedBy>Пользователь</cp:lastModifiedBy>
  <cp:lastPrinted>2024-05-06T17:23:00Z</cp:lastPrinted>
  <dcterms:modified xsi:type="dcterms:W3CDTF">2025-09-03T11:53:00Z</dcterms:modified>
  <cp:revision>84</cp:revision>
  <dc:subject/>
  <dc:title>ПОЯСНИТЕЛЬНАЯ ЗАПИСКА</dc:title>
</cp:coreProperties>
</file>